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/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b/>
          <w:szCs w:val="24"/>
        </w:rPr>
        <w:t>AFFIDAMENTO DEL SERVIZIO DI SPALATA NEVE SU ALCUNE STRADE COMUNALI DEL CAPOLUOGO – INVERNI 2022/2023 – 2023/2024 – 2024/2025 – 2025/2026 – 2026/2027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>(CIG ZF1382E152)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3187666961"/>
      <w:bookmarkStart w:id="1" w:name="__Fieldmark__24_3187666961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3187666961"/>
      <w:bookmarkStart w:id="3" w:name="__Fieldmark__25_3187666961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26_3187666961"/>
      <w:bookmarkStart w:id="5" w:name="__Fieldmark__26_3187666961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lindab</cp:lastModifiedBy>
  <cp:lastPrinted>2019-10-09T12:59:00Z</cp:lastPrinted>
  <dcterms:modified xsi:type="dcterms:W3CDTF">2022-10-18T07:37:00Z</dcterms:modified>
  <cp:revision>8</cp:revision>
  <dc:subject/>
  <dc:title>MODELLO M2</dc:title>
</cp:coreProperties>
</file>